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es corvées (des tâches ménagères)</w:t>
      </w:r>
    </w:p>
    <w:p>
      <w:pPr>
        <w:pStyle w:val="Normal"/>
        <w:jc w:val="center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une corvée: a chore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une tâche ménagère: a household task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es courses</w:t>
        <w:tab/>
        <w:tab/>
        <w:tab/>
        <w:tab/>
        <w:tab/>
        <w:t>to go shopping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a cuisine</w:t>
        <w:tab/>
        <w:tab/>
        <w:tab/>
        <w:tab/>
        <w:tab/>
        <w:tab/>
        <w:t>to cook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préparer (le dîner, un repas, etc.)</w:t>
        <w:tab/>
        <w:tab/>
        <w:tab/>
        <w:t>to prepare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a vaisselle</w:t>
        <w:tab/>
        <w:tab/>
        <w:tab/>
        <w:tab/>
        <w:tab/>
        <w:t>to do the dishes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mettre le couvert/la table</w:t>
        <w:tab/>
        <w:tab/>
        <w:tab/>
        <w:tab/>
        <w:t>to set the table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ébarrasser la table</w:t>
        <w:tab/>
        <w:tab/>
        <w:tab/>
        <w:tab/>
        <w:tab/>
        <w:t>to clear the table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charger le lave-vaisselle</w:t>
        <w:tab/>
        <w:tab/>
        <w:tab/>
        <w:tab/>
        <w:t>to load the dishwasher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vider le lave-vaisselle</w:t>
        <w:tab/>
        <w:tab/>
        <w:tab/>
        <w:tab/>
        <w:tab/>
        <w:t>to empty/unload the dishwasher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ssuyer** la table/la vaisselle etc.</w:t>
        <w:tab/>
        <w:tab/>
        <w:tab/>
        <w:t>to wipe the table/dishes, etc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e ménage</w:t>
        <w:tab/>
        <w:tab/>
        <w:tab/>
        <w:tab/>
        <w:tab/>
        <w:t>to do housecleaning (in general)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nettoyer** </w:t>
        <w:tab/>
        <w:tab/>
        <w:tab/>
        <w:tab/>
        <w:tab/>
        <w:tab/>
        <w:t>to clean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balayer** (le sol)</w:t>
        <w:tab/>
        <w:tab/>
        <w:tab/>
        <w:tab/>
        <w:tab/>
        <w:t>to sweep (the floor)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passer l'aspirateur</w:t>
        <w:tab/>
        <w:tab/>
        <w:tab/>
        <w:tab/>
        <w:tab/>
        <w:t>to vacuum</w:t>
        <w:tab/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sortir la poubelle</w:t>
        <w:tab/>
        <w:tab/>
        <w:tab/>
        <w:tab/>
        <w:tab/>
        <w:t>to take out the trash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ranger (ses affaires, le linge, etc.)</w:t>
        <w:tab/>
        <w:tab/>
        <w:tab/>
        <w:t>to put away (one's things, laundry, etc.)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ranger sa chambre</w:t>
        <w:tab/>
        <w:tab/>
        <w:tab/>
        <w:tab/>
        <w:tab/>
        <w:t>to clean one's room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e lit</w:t>
        <w:tab/>
        <w:tab/>
        <w:tab/>
        <w:tab/>
        <w:tab/>
        <w:tab/>
        <w:t>to make the bed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changer les draps</w:t>
        <w:tab/>
        <w:tab/>
        <w:tab/>
        <w:tab/>
        <w:tab/>
        <w:t>to change the sheets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promener le chien</w:t>
        <w:tab/>
        <w:tab/>
        <w:tab/>
        <w:tab/>
        <w:tab/>
        <w:t>to walk the dog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onner à manger au chien/nourrir le chien</w:t>
        <w:tab/>
        <w:tab/>
        <w:t>to feed the dog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garder ses frères et ses soeurs/faire du babysitting</w:t>
        <w:tab/>
        <w:t xml:space="preserve">  to babysit, watch one's siblings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aire la lessive</w:t>
        <w:tab/>
        <w:tab/>
        <w:tab/>
        <w:tab/>
        <w:tab/>
        <w:tab/>
        <w:t>to do laundry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mettre le linge sale dans le panier</w:t>
        <w:tab/>
        <w:tab/>
        <w:tab/>
        <w:t>to put dirty laundry in the hamper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mettre le linge sale dans la machine à laver</w:t>
        <w:tab/>
        <w:tab/>
        <w:t>to put dirty laundry in the washing machine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plier le linge</w:t>
        <w:tab/>
        <w:tab/>
        <w:tab/>
        <w:tab/>
        <w:tab/>
        <w:tab/>
        <w:t>to fold laundry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arroser les plantes</w:t>
        <w:tab/>
        <w:tab/>
        <w:tab/>
        <w:tab/>
        <w:tab/>
        <w:t>to water the plants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tondre la pelouse</w:t>
        <w:tab/>
        <w:tab/>
        <w:tab/>
        <w:tab/>
        <w:tab/>
        <w:t>to mow the lawn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** Note: verbs ending in -oyer/-uyer have a  mandatory spelling change: the y becomes an i except in nous/vous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(j'envoie, ils essuient, etc.).  For verbs ending in -ayer it's optional to do this spelling change but it's more common to make the change than no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0:25:39Z</dcterms:created>
  <dc:creator/>
  <dc:description/>
  <dc:language>en-US</dc:language>
  <cp:lastModifiedBy/>
  <cp:revision>0</cp:revision>
  <dc:subject/>
  <dc:title/>
</cp:coreProperties>
</file>